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хранение автотранспорта, земельного участка с кадастровым номером 23:01:0804087:1542, расположенного в поселке городского типа Ахтырском по улице Свободы, рядом с домом № 67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хранение автотранспорта на земельном участке с кадастровым номером 23:01:0804087:1542 в поселке городского типа Ахтырском по улице Свободы, рядом с домом № 67, </w:t>
      </w:r>
      <w:r>
        <w:rPr>
          <w:sz w:val="28"/>
          <w:szCs w:val="28"/>
        </w:rPr>
        <w:t>на 26 апреля 2022 г. в 10 часов 00 минут в поселке городского типа Ахтырском по улице Дзержинского, 39, в здании администрации Ахтыр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6 апреля 2022 г. с 10.00 часов до 12.00 часов в </w:t>
      </w:r>
      <w:r>
        <w:rPr>
          <w:sz w:val="28"/>
          <w:szCs w:val="28"/>
        </w:rPr>
        <w:t>поселке городского типа Ахтырском по улице Дзержинского, 39, в здании администрации Ахтыр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6 апреля 2022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 апреля 2022 г. № 362 «О проведении публичных слушаний                           по проекту решения о предоставлении разрешения на условно разрешенный вид использования – хранение автотранспорта, земельного участка с кадастровым номером 23:01:0804087:1542 в поселке городского типа Ахтырском по улице Свободы, рядом с домом № 67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4-13T06:07:00Z</dcterms:modified>
  <cp:revision>79</cp:revision>
  <dc:subject/>
  <dc:title>Кому</dc:title>
</cp:coreProperties>
</file>